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5</w:t>
      </w:r>
      <w:r>
        <w:rPr>
          <w:rFonts w:cs="Arial" w:ascii="Arial" w:hAnsi="Arial"/>
          <w:b/>
          <w:sz w:val="22"/>
          <w:szCs w:val="22"/>
          <w:lang w:val="sr-RS"/>
        </w:rPr>
        <w:t>/21- 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. фебруар 2021.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а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2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Уговора 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уфинансирању боље кадровске обезбеђе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вода за стоматологију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>говора о суфинансирању боље кадровске обезбеђености Завода за стоматологију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до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, </w:t>
      </w:r>
      <w:r>
        <w:rPr>
          <w:rFonts w:cs="Arial" w:ascii="Arial" w:hAnsi="Arial"/>
          <w:sz w:val="22"/>
          <w:szCs w:val="22"/>
          <w:lang w:val="sr-RS"/>
        </w:rPr>
        <w:t>распоређен</w:t>
      </w:r>
      <w:r>
        <w:rPr>
          <w:rFonts w:cs="Arial" w:ascii="Arial" w:hAnsi="Arial"/>
          <w:sz w:val="22"/>
          <w:szCs w:val="22"/>
          <w:lang w:val="ru-RU"/>
        </w:rPr>
        <w:t>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- Градска управа за друштвене делатности  и послове са грађанима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12-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  <w:lang w:val="sr-RS"/>
        </w:rPr>
        <w:t xml:space="preserve">е и </w:t>
      </w:r>
      <w:r>
        <w:rPr>
          <w:rFonts w:cs="Arial" w:ascii="Arial" w:hAnsi="Arial"/>
          <w:sz w:val="22"/>
          <w:szCs w:val="22"/>
          <w:lang w:val="sr-CS"/>
        </w:rPr>
        <w:t>Програмом спровођења друштвене бриге за здравље 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У</w:t>
      </w:r>
      <w:r>
        <w:rPr>
          <w:rFonts w:cs="Arial" w:ascii="Arial" w:hAnsi="Arial"/>
          <w:sz w:val="22"/>
          <w:szCs w:val="22"/>
          <w:lang w:val="sr-CS"/>
        </w:rPr>
        <w:t>говор о суфинансирању боље кадровске обезбеђености Завода за стоматологију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закључи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>Градоначелник града Крагујевца.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а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color w:val="000000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Уговора о суфинансирању боље кадровске обезбеђености </w:t>
      </w:r>
      <w:r>
        <w:rPr>
          <w:rFonts w:cs="Arial" w:ascii="Arial" w:hAnsi="Arial"/>
          <w:sz w:val="22"/>
          <w:szCs w:val="22"/>
          <w:lang w:val="sr-CS"/>
        </w:rPr>
        <w:t>Завода за стоматологиј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ru-RU"/>
        </w:rPr>
        <w:t>, којим се ангажују средства буџета града Крагујевца за спровођење друштвене бриге за здравље на територији локалне самоуправ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им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вод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стоматологиј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рагујевац достави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хте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01/</w:t>
      </w:r>
      <w:r>
        <w:rPr>
          <w:rFonts w:cs="Arial" w:ascii="Arial" w:hAnsi="Arial"/>
          <w:color w:val="000000"/>
          <w:sz w:val="22"/>
          <w:szCs w:val="22"/>
          <w:lang w:val="sr-RS"/>
        </w:rPr>
        <w:t>3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ru-RU"/>
        </w:rPr>
        <w:t>.202</w:t>
      </w:r>
      <w:r>
        <w:rPr>
          <w:rFonts w:cs="Arial" w:ascii="Arial" w:hAnsi="Arial"/>
          <w:color w:val="000000"/>
          <w:sz w:val="22"/>
          <w:szCs w:val="22"/>
          <w:lang w:val="sr-RS"/>
        </w:rPr>
        <w:t>1. 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одобрење средстава за суфинансирање запослених,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 не обављају послове за потребе обавезног здравственог осигурања на основу уговора са Републичким фондом за здравствено осигура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Одлуку о начину коришћења средстава опредељених у буџету града Крагујевца за 2021. годину за спровођење друштвене бриге за здравље на територији града Крагујевца, број 01-17/3 о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11.1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јом је кроз став 1. тачку 2. дефинисао начин коришћења средста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ређених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Програм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споделе средстава здравственим установама у јавној своји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400-1495/20-</w:t>
      </w:r>
      <w:r>
        <w:rPr>
          <w:rFonts w:cs="Arial" w:ascii="Arial" w:hAnsi="Arial"/>
          <w:sz w:val="22"/>
          <w:szCs w:val="22"/>
          <w:lang w:val="sr-Latn-CS"/>
        </w:rPr>
        <w:t xml:space="preserve">V од 30. децембра 2020.године, за спровођење друштвене бриге за здравље из члана 13. став 4. и став 5. </w:t>
      </w:r>
      <w:r>
        <w:rPr>
          <w:rFonts w:cs="Arial" w:ascii="Arial" w:hAnsi="Arial"/>
          <w:sz w:val="22"/>
          <w:szCs w:val="22"/>
          <w:lang w:val="sr-CS"/>
        </w:rPr>
        <w:t xml:space="preserve">Закона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гласник РС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5/19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Институт за јавно здравље Крагујевац као референтна здравствена установа, на основу анализе података о пруженим услугама кроз електронске фактуре у Заводу за стоматологију Крагујевац, констатовао је у својим годишњим мишљењима о извршењима Плана рада Завода, одступања у погледу реализације планова рада установе, како за област превентивних и куративних стоматолошких прегледа, тако и за услуге рендген  дијагностике, са индексима извршења на нивоу од 91% до 96%. Надаље, Институт је констатовао, сагледавајући укупну кадровску структуру, а према важећем Правилнику,  да Завод за стоматологију Крагујевац има дефицит у области Дечије и превентивне стоматологије од 4 доктора стоматологије/специјалиста дечије и превентивне стоматологије, 4 стоматолошке сестр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носу на норматив прописан Правилником о ближим условима за обављање здравствене делатности у здравственим установама и другим облицима здравствене службе (''Службени гласник РС'', бр. 43/06, 112/09, 50/10, 79/11, 10/12- др. правилник, 119/12- др. правилник, 22/13 и 16/18). Град додатним суфинансирањем обезбеђује услове за пружање стоматолошке здравствене заштите, у складу са реалним потребама у коришћењу стоматолошке здравствене заштите на територији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Угов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 суфинансирању боље кадровске обезбеђености Завод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оматологиј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једнич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.8-1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 и Градског правобранилаш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17/21 од 27. јануара 2021. 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26:00Z</dcterms:created>
  <dc:creator>Projekti 14</dc:creator>
  <dc:description/>
  <cp:keywords/>
  <dc:language>en-US</dc:language>
  <cp:lastModifiedBy>Gadrsko </cp:lastModifiedBy>
  <cp:lastPrinted>2021-02-03T11:08:00Z</cp:lastPrinted>
  <dcterms:modified xsi:type="dcterms:W3CDTF">2021-02-17T13:19:00Z</dcterms:modified>
  <cp:revision>125</cp:revision>
  <dc:subject/>
  <dc:title> </dc:title>
</cp:coreProperties>
</file>